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inzugsermächtigu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ch erkläre mich bis auf Widerruf damit einverstanden, dass v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tbl>
      <w:tblPr>
        <w:tblW w:w="3828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8"/>
        </w:rPr>
        <w:t>meinem</w:t>
      </w:r>
      <w:r>
        <w:rPr/>
        <w:t xml:space="preserve"> </w:t>
        <w:tab/>
        <w:tab/>
        <w:t xml:space="preserve">   </w:t>
      </w:r>
      <w:r>
        <w:rPr>
          <w:sz w:val="24"/>
          <w:vertAlign w:val="superscript"/>
        </w:rPr>
        <w:t>(Girokonto bzw. Postgirokonto Nummer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5387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>
          <w:sz w:val="28"/>
        </w:rPr>
        <w:t>bei</w:t>
      </w:r>
      <w:r>
        <w:rPr/>
        <w:tab/>
        <w:tab/>
        <w:tab/>
        <w:t xml:space="preserve">   </w:t>
      </w:r>
      <w:r>
        <w:rPr>
          <w:sz w:val="24"/>
          <w:vertAlign w:val="superscript"/>
        </w:rPr>
        <w:t>(Bezeichnung des Geldinstitutes/Postgiroamtes und 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3119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Bankleitzahl (BLZ)</w:t>
      </w:r>
      <w:r>
        <w:rPr/>
        <w:t xml:space="preserve">  </w:t>
      </w:r>
      <w:r>
        <w:rPr>
          <w:sz w:val="24"/>
          <w:vertAlign w:val="superscript"/>
        </w:rPr>
        <w:t>(bitte unbedingt angebe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uf Anforderung eines Verkehrsunternehmens der Versorgungsgemeinschaft Ostwestfalen-Lippe (VOW) die aus dem Abonnement resultierenden Beträge jeweils zum 01. eines Monats im Voraus, auch bei Tarifänderungen, abgebucht we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>(Name und Vorname des Kontoinhabers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Straße und Hausnummer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0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PLZ        und        Wohnort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Datum)</w:t>
        <w:tab/>
        <w:tab/>
        <w:tab/>
        <w:tab/>
        <w:tab/>
        <w:t>(Unterschrift des Kontoinhabers/Vertretungsberechtigten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i event. Rückfragen bin ich tagsüber telefonisch erreichba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  <w:vertAlign w:val="superscript"/>
        </w:rPr>
        <w:t>(Dienstanschrift: Einrichtung; Gebäude, Bauteil, Ebene, Raum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45:00Z</dcterms:created>
  <dc:creator>muellerst</dc:creator>
  <dc:description/>
  <dc:language>en-US</dc:language>
  <cp:lastModifiedBy>muellerst</cp:lastModifiedBy>
  <dcterms:modified xsi:type="dcterms:W3CDTF">2004-03-29T11:24:00Z</dcterms:modified>
  <cp:revision>5</cp:revision>
  <dc:subject/>
  <dc:title>Einzugsermächtigung</dc:title>
</cp:coreProperties>
</file>